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fit AS, Alo Ressaar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996519, 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Alo.Ressaar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im Filimonov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36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Soojuse tee 14 liitumine keskpingel, Lohkva küla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LE019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/>
              <w:t>20.02.2024 nr 7.1-2/24/395-6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04-24-T-45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u-Räpina-Värsk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ojuse tee 14 liitumine keskpingel, 20.05.2024 – 20.08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555286481"/>
            <w:bookmarkStart w:id="1" w:name="__Fieldmark__0_1555286481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555286481"/>
            <w:bookmarkStart w:id="3" w:name="__Fieldmark__1_1555286481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0:37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4-05-13T10:37:00Z</dcterms:modified>
  <cp:revision>2</cp:revision>
  <dc:subject/>
  <dc:title>TEGUTSEMISE LUBA TEEMAA-ALAL  NR</dc:title>
</cp:coreProperties>
</file>